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ble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RR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L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RR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UN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 error 00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 allowed (may be confused with Sircs respons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lash!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ection circuit trip &lt; ANY TIME &gt; 0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erved 03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 vertical sync 04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KB 05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IC bus clock and/or data lines low at Power ON 06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VM no IIC bus acknowledge at Power ON 07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ungle controller no IIC acknowledge at Power ON 08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uner no acknowledge at Power ON 0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Sound processor no acknowledge at Power ON 10</w:t>
      </w:r>
    </w:p>
    <w:p>
      <w:pPr>
        <w:pStyle w:val="Heading2"/>
        <w:spacing w:before="240" w:after="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1:23:00Z</dcterms:created>
  <dc:creator>GESLER</dc:creator>
  <dc:description/>
  <cp:keywords/>
  <dc:language>en-US</dc:language>
  <cp:lastModifiedBy>GESLER</cp:lastModifiedBy>
  <dcterms:modified xsi:type="dcterms:W3CDTF">2009-02-01T21:23:00Z</dcterms:modified>
  <cp:revision>1</cp:revision>
  <dc:subject/>
  <dc:title>Table 1</dc:title>
</cp:coreProperties>
</file>